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color w:val="000000"/>
          <w:w w:val="66"/>
          <w:sz w:val="80"/>
          <w:szCs w:val="80"/>
        </w:rPr>
      </w:pPr>
      <w:r>
        <w:rPr>
          <w:rFonts w:eastAsia="黑体;SimHei" w:cs="Times New Roman" w:ascii="黑体;SimHei" w:hAnsi="黑体;SimHei"/>
          <w:color w:val="000000"/>
          <w:w w:val="66"/>
          <w:sz w:val="80"/>
          <w:szCs w:val="80"/>
        </w:rPr>
        <w:t>2017</w:t>
      </w:r>
      <w:r>
        <w:rPr>
          <w:rFonts w:ascii="黑体;SimHei" w:hAnsi="黑体;SimHei" w:cs="Times New Roman" w:eastAsia="黑体;SimHei"/>
          <w:color w:val="000000"/>
          <w:w w:val="66"/>
          <w:sz w:val="80"/>
          <w:szCs w:val="80"/>
        </w:rPr>
        <w:t>年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66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w w:val="66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部分专业归类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根据市委组织部、市人力资源和社会保障局、市公务员局《徐州市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公务员招录有关专业归类的说明（一）》（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3</w:t>
      </w:r>
      <w:r>
        <w:rPr>
          <w:rFonts w:ascii="仿宋_GB2312" w:hAnsi="仿宋_GB2312" w:eastAsia="仿宋_GB2312"/>
          <w:color w:val="000000"/>
          <w:sz w:val="28"/>
          <w:szCs w:val="28"/>
        </w:rPr>
        <w:t>日）、《徐州市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公务员招录有关专业归类的说明（二）》（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eastAsia="仿宋_GB2312"/>
          <w:color w:val="000000"/>
          <w:sz w:val="28"/>
          <w:szCs w:val="28"/>
        </w:rPr>
        <w:t>日）、《徐州市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公务员招录有关专业归类的说明（三）》（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日），以下专业予以归类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中国史”专业可以报考专业为“中文文秘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安全工程与科学”专业可以报考专业为“安全生产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给排水与采暖通风工程”专业可以报考专业为“建筑工程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艺术学理论”专业可以报考专业为“艺术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商务分析”专业可以报考专业为“工商管理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电气工程”专业可以报考专业为“机电控制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机械工程领域”专业可以报考专业为“机械工程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电气信息类（计算机应用方向）”专业可以报考专业为“计算机（大类）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公共行政”专业可以报考专业为“公共管理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应用金融经济”专业可以报考专业为“经济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植物保护领域农业推广硕士”专业可以报考专业为“农业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石油与天然气工程领域工程”专业可以报考专业为“地质矿产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农村与区域发展”专业可以报考专业为“农业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机电一体化工程”专业可以报考专业为“机电控制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专业会计”专业可以报考专业为“财务财会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会计与金融”专业可以报考专业为“财务财会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农产品质量与食物安全”专业可以报考专业为“农业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应用经济学”专业可以报考专业为“经济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影视戏剧表演”专业可以报考专业为“艺术类”的职位。</w:t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传理学”专业可以报考专业为“中文文秘类”的职位。</w:t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29:00Z</dcterms:created>
  <dc:creator>User</dc:creator>
  <dc:description/>
  <cp:keywords/>
  <dc:language>en-US</dc:language>
  <cp:lastModifiedBy>Lenovo User</cp:lastModifiedBy>
  <cp:lastPrinted>2017-02-15T10:05:00Z</cp:lastPrinted>
  <dcterms:modified xsi:type="dcterms:W3CDTF">2017-02-22T07:12:00Z</dcterms:modified>
  <cp:revision>8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