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5" w:type="dxa"/>
        <w:jc w:val="left"/>
        <w:tblInd w:w="-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4"/>
        <w:gridCol w:w="5731"/>
      </w:tblGrid>
      <w:tr>
        <w:trPr>
          <w:trHeight w:val="300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时 间</w:t>
            </w:r>
          </w:p>
        </w:tc>
        <w:tc>
          <w:tcPr>
            <w:tcW w:w="5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内 容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—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考生网上报名、网银付联考费用</w:t>
            </w:r>
          </w:p>
        </w:tc>
      </w:tr>
      <w:tr>
        <w:trPr>
          <w:trHeight w:val="825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—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洪泽区委组织部会同区公安分局进行“定制村官”考生户籍审核</w:t>
            </w:r>
          </w:p>
        </w:tc>
      </w:tr>
      <w:tr>
        <w:trPr>
          <w:trHeight w:val="93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前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考生将符合照顾政策加分材料在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年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（以邮戳为准）前通过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EMS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邮寄至江苏农林职业技术学院招生办公室，或者将材料扫描（拍照）后发送到邮箱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794747210@qq.com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—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江苏农林职业技术学院招生网公示照顾政策加分考生名单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考生参加语文、数学、外语三门科目联合测试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江苏农林职业技术学院招生网和微信平台公布语数外联合测试成绩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考生到江苏农林职业技术学院体育馆领取综合素质测试准考证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考生参加江苏农林职业技术学院综合素质测试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江苏农林职业技术学院招生网和微信平台公布综合素质测试成绩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</w:t>
            </w: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日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将江苏省“定制村官”拟录取结果报教育主管部门审核</w:t>
            </w:r>
          </w:p>
        </w:tc>
      </w:tr>
      <w:tr>
        <w:trPr>
          <w:trHeight w:val="300" w:hRule="atLeast"/>
        </w:trPr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D3D3D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月中下旬</w:t>
            </w:r>
          </w:p>
        </w:tc>
        <w:tc>
          <w:tcPr>
            <w:tcW w:w="57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ind w:firstLine="480"/>
              <w:jc w:val="left"/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D3D3D"/>
                <w:kern w:val="0"/>
                <w:sz w:val="18"/>
                <w:szCs w:val="18"/>
              </w:rPr>
              <w:t>拟录取名单经省教育考试院审核通过后发放录取通知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37:00Z</dcterms:created>
  <dc:creator>User</dc:creator>
  <dc:description/>
  <cp:keywords/>
  <dc:language>en-US</dc:language>
  <cp:lastModifiedBy>User</cp:lastModifiedBy>
  <dcterms:modified xsi:type="dcterms:W3CDTF">2018-01-16T04:39:00Z</dcterms:modified>
  <cp:revision>1</cp:revision>
  <dc:subject/>
  <dc:title>时 间</dc:title>
</cp:coreProperties>
</file>