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1"/>
        <w:gridCol w:w="3556"/>
        <w:gridCol w:w="3733"/>
      </w:tblGrid>
      <w:tr>
        <w:trPr>
          <w:trHeight w:val="21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测试形式</w:t>
            </w:r>
          </w:p>
        </w:tc>
        <w:tc>
          <w:tcPr>
            <w:tcW w:w="3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 值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文化测试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语文、数学、外语三门科目实行全省联合测试，命题依据高中课程标准。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语文、数学、外语三门科目成绩以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四个等级呈现，采用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制进行分数折算。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级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，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级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，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级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，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级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360" w:hRule="atLeast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综合素质测试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采用面试方式。面试专家提问，考生现场解答，亦可作才艺或作品展示。主要考核语言表达、创新思维、反应能力、知识面等基本素质。</w:t>
            </w:r>
          </w:p>
        </w:tc>
        <w:tc>
          <w:tcPr>
            <w:tcW w:w="37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总分值为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36:00Z</dcterms:created>
  <dc:creator>User</dc:creator>
  <dc:description/>
  <cp:keywords/>
  <dc:language>en-US</dc:language>
  <cp:lastModifiedBy>User</cp:lastModifiedBy>
  <dcterms:modified xsi:type="dcterms:W3CDTF">2018-01-16T04:38:00Z</dcterms:modified>
  <cp:revision>1</cp:revision>
  <dc:subject/>
  <dc:title>考核内容</dc:title>
</cp:coreProperties>
</file>